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641223903"/>
      <w:bookmarkStart w:id="4" w:name="__Fieldmark__10_264122390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641223903"/>
      <w:bookmarkStart w:id="6" w:name="__Fieldmark__11_264122390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